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7 класс. </w:t>
      </w:r>
      <w:r>
        <w:rPr>
          <w:b/>
          <w:sz w:val="24"/>
          <w:szCs w:val="24"/>
          <w:u w:val="single"/>
        </w:rPr>
        <w:t>Ручная деревообработка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Изготовить угольник</w:t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>Технические услов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казанным данным </w:t>
      </w:r>
      <w:r>
        <w:rPr>
          <w:i/>
          <w:sz w:val="24"/>
          <w:szCs w:val="24"/>
        </w:rPr>
        <w:t>изготовить столярный угольник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ельные отклонения размеров готовых изделий ±2 мм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бочие операции: подготовительная операция, разметочная операция, пиление, строгание, контроль, долбление, сверление, сборка, шлифование.</w:t>
      </w:r>
    </w:p>
    <w:p>
      <w:pPr>
        <w:pStyle w:val="Normal"/>
        <w:suppressAutoHyphens w:val="true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63975" cy="194500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97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569"/>
        <w:gridCol w:w="1063"/>
        <w:gridCol w:w="1857"/>
        <w:gridCol w:w="1427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-во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ов,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авленных членами жюр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авил безопасной работы.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труд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первого изделия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ческая последовательность изготовления изделия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заготовки в соответствии с техническими условиями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изготовления готового изделия в соответствии с техническими условиями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чество и чистовая обработка готового изделия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второго изделия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заготовки в соответствии с техническими условиями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ческая последовательность изготовления изделия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очность изготовления готового изделия в соответствии с техническими условиями;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чество и чистовая обработка готового издел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ка, шлифовани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зготовления – до 120 мин (с одним перерывом 10 мин)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редседатель                            Члены жюри: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bCs/>
          <w:sz w:val="24"/>
          <w:szCs w:val="24"/>
          <w:u w:val="single"/>
        </w:rPr>
        <w:t xml:space="preserve">7 класс. </w:t>
      </w:r>
      <w:r>
        <w:rPr>
          <w:b/>
          <w:sz w:val="24"/>
          <w:szCs w:val="24"/>
          <w:u w:val="single"/>
          <w:lang w:val="en-US" w:eastAsia="en-US"/>
        </w:rPr>
        <w:t>Ручная металлообработка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t>Изготовить крючок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казанным данным </w:t>
      </w:r>
      <w:r>
        <w:rPr>
          <w:i/>
          <w:sz w:val="24"/>
          <w:szCs w:val="24"/>
        </w:rPr>
        <w:t>изготовить крючок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ельные отклонения размеров готовых изделий ±1 мм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се острые углы притупить и снять заусенцы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бочие операции: подготовительная операция, разметка, резание (Рубка), опиливание, сверление, зенкование, гибка, зачистка, контроль</w:t>
      </w:r>
      <w:r>
        <w:rPr/>
        <w:t xml:space="preserve">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726305" cy="337756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305" cy="337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240" w:before="0" w:after="0"/>
        <w:ind w:left="54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пооперационного контрол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540"/>
        <w:gridCol w:w="1004"/>
        <w:gridCol w:w="2037"/>
        <w:gridCol w:w="1367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-во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ов,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авленных членами жюр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правил безопасной работы.</w:t>
            </w:r>
          </w:p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труд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изготовления изделия: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ческая последовательность изготовления изделия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тка заготовки в соответствии с техническими условиями;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готовление готового изделия в соответствии с техническими условиями; точность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5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чество и чистовая обработка готового издели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4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рабочего мест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изготовления – до 120 мин (с одним перерывом 10 мин)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редседатель                            Члены жюри: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7 класс. </w:t>
      </w:r>
      <w:r>
        <w:rPr>
          <w:b/>
          <w:sz w:val="24"/>
          <w:szCs w:val="24"/>
          <w:u w:val="single"/>
        </w:rPr>
        <w:t>Механическая деревообработка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sz w:val="28"/>
          <w:szCs w:val="24"/>
        </w:rPr>
      </w:pPr>
      <w:r>
        <w:rPr>
          <w:b/>
          <w:bCs/>
          <w:i/>
          <w:sz w:val="24"/>
          <w:szCs w:val="23"/>
        </w:rPr>
        <w:t>Изготовить ручку для напильника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казанным данным </w:t>
      </w:r>
      <w:r>
        <w:rPr>
          <w:i/>
          <w:sz w:val="24"/>
          <w:szCs w:val="24"/>
        </w:rPr>
        <w:t>изготовить ручку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ельные отклонения размеров готовых изделий ±2 мм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бочие операции: подготовительная операция, разметка, установка, точение, контроль, шлифование, отрезание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475095" cy="232791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  <w:t>Карта пооперационного контроля</w:t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559"/>
        <w:gridCol w:w="993"/>
        <w:gridCol w:w="1949"/>
        <w:gridCol w:w="1351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ем месте. Культура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 и инструментов к работ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установка ее на стан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Технология изготовления заготовки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черновая проточка заготовки по длине и диаметру с припуском на обработку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разметка и вытачивание заготовки в соответствие  с чертежом и техническими условиями. Точност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7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20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ачество и чистовая (финишная) обработ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Отделка декоративными проточками и трение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его ме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0.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7 класс. </w:t>
      </w:r>
      <w:r>
        <w:rPr>
          <w:b/>
          <w:sz w:val="24"/>
          <w:szCs w:val="24"/>
          <w:u w:val="single"/>
        </w:rPr>
        <w:t>Механическая металлообработка</w:t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bCs/>
          <w:i/>
          <w:i/>
          <w:sz w:val="24"/>
          <w:szCs w:val="23"/>
        </w:rPr>
      </w:pPr>
      <w:r>
        <w:rPr>
          <w:b/>
          <w:bCs/>
          <w:i/>
          <w:sz w:val="24"/>
          <w:szCs w:val="23"/>
        </w:rPr>
        <w:t>Изготовить штифт</w:t>
      </w:r>
    </w:p>
    <w:p>
      <w:pPr>
        <w:pStyle w:val="Normal"/>
        <w:suppressAutoHyphens w:val="true"/>
        <w:spacing w:lineRule="auto" w:line="240" w:before="0" w:after="0"/>
        <w:ind w:left="709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Технические услов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указанным данным </w:t>
      </w:r>
      <w:r>
        <w:rPr>
          <w:i/>
          <w:sz w:val="24"/>
          <w:szCs w:val="24"/>
        </w:rPr>
        <w:t>изготовить штиф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едельные отклонения размеров готовых изделий ±0,5 м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бочие операции: подготовительная операция, установка, подрезание, точение, контроль, шлифование, отрезание</w:t>
      </w:r>
      <w:r>
        <w:rPr/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654040" cy="183832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547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ab/>
      </w:r>
      <w:r>
        <w:rPr/>
        <w:t>Карта пооперационного контроля</w:t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235"/>
        <w:gridCol w:w="975"/>
        <w:gridCol w:w="1910"/>
        <w:gridCol w:w="13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К-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балл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ыставлен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членами жю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Шифр участни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личие рабочей формы (халат, головной убор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равил безопасной   работы (на токарно-винторезном станке и при нарезании резьбы в слесарных тисках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облюдение порядка на рабочих местах. Культура труд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станка, установка резц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одготовка заготовки и крепление на станке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Технология изготовления изделия: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бтачивание заготовки в соответствии с чертежом  и припуском на обработку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снятие фасок на заготовке в соответствии с чертежом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точность изготовления  детали  в соответствии с   чертежом и техническими условиями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качество и чистовая (финишная) обработка  детал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1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(2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резание резьбы  на  заготовке в слесарных тиска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борка рабочих мес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ремя изготовления – 120 мин. (с перерывом 10 мин.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  <w:r>
              <w:rPr>
                <w:rFonts w:eastAsia="Times New Roman"/>
                <w:sz w:val="24"/>
                <w:szCs w:val="24"/>
              </w:rPr>
              <w:t>: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40 б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едседатель:                         Члены жюри: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дание школьного этап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ой олимпиады школьников по технологии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8-2019 учебного го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номинация «Техника и техническое творчество»)</w:t>
      </w:r>
    </w:p>
    <w:p>
      <w:pPr>
        <w:pStyle w:val="Normal"/>
        <w:tabs>
          <w:tab w:val="clear" w:pos="420"/>
          <w:tab w:val="left" w:pos="135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7 класс. </w:t>
      </w:r>
      <w:r>
        <w:rPr>
          <w:b/>
          <w:sz w:val="24"/>
          <w:szCs w:val="24"/>
          <w:u w:val="single"/>
        </w:rPr>
        <w:t>Электротехника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 xml:space="preserve">1.Начертите схему с двумя лампами накаливания, включенными параллельно с отдельными элементами управления и общим элементом защиты 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 xml:space="preserve">2.Соберите эту схему и проверьте ее работоспособность 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 xml:space="preserve">3.Измерьте токи через каждую лампу и общий ток. Как соотносятся токи через каждую лампу и общий ток?  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 xml:space="preserve">4.Измерьте сопротивление незажженной лампы и определите сопротивление зажженной лампы. Объясните различие сопротивлений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ьное выполнение каждого пункта заданий по электротехнике оценивается в 5-10 баллов.</w:t>
      </w:r>
    </w:p>
    <w:p>
      <w:pPr>
        <w:pStyle w:val="Normal"/>
        <w:rPr/>
      </w:pPr>
      <w:r>
        <w:rPr>
          <w:sz w:val="24"/>
        </w:rPr>
        <w:t>1 задание - ___, 2 задание - ___, 3 задание - ___, 4 задание - ___. Итого: _____. Шифр участника: ___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:                           Члены жюр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19"/>
      <w:pgMar w:left="1134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Style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3:48:00Z</dcterms:created>
  <dc:creator>Sergey</dc:creator>
  <dc:description/>
  <cp:keywords/>
  <dc:language>en-US</dc:language>
  <cp:lastModifiedBy>user</cp:lastModifiedBy>
  <dcterms:modified xsi:type="dcterms:W3CDTF">2018-10-03T09:29:00Z</dcterms:modified>
  <cp:revision>4</cp:revision>
  <dc:subject/>
  <dc:title>Практические задания 7 класс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947</vt:lpwstr>
  </property>
</Properties>
</file>