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0" w:right="-15" w:hanging="1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сероссийская олимпиада по технологи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Школьный  этап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минация «Культура дома и декоративно-прикладное творчество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работа по технологии обработки швейных изделий</w:t>
      </w:r>
    </w:p>
    <w:p>
      <w:pPr>
        <w:pStyle w:val="Style17"/>
        <w:spacing w:lineRule="auto" w:line="360" w:before="0" w:after="0"/>
        <w:jc w:val="center"/>
        <w:rPr/>
      </w:pPr>
      <w:r>
        <w:rPr>
          <w:b/>
          <w:color w:val="000000"/>
          <w:sz w:val="28"/>
          <w:szCs w:val="28"/>
        </w:rPr>
        <w:t>7 класс</w:t>
      </w:r>
    </w:p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готовление игольниц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7"/>
        <w:gridCol w:w="3700"/>
      </w:tblGrid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дание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атериалы</w:t>
            </w:r>
          </w:p>
        </w:tc>
      </w:tr>
      <w:tr>
        <w:trPr/>
        <w:tc>
          <w:tcPr>
            <w:tcW w:w="6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18" w:leader="none"/>
              </w:tabs>
              <w:spacing w:lineRule="auto" w:line="276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949700" cy="2425700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19" t="4821" r="31442" b="3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9700" cy="242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шить детали мышки.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8" w:leader="none"/>
              </w:tabs>
              <w:spacing w:lineRule="auto" w:line="276" w:before="0" w:after="0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ить мордочку.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нотонная ткань для тел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нтепон для набив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фарту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чная ткань для носик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сьма или лента для изготовления петли и отдел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нур для хвоста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тки для соединения деталей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лине черного цвета для вышивания мордочки.</w:t>
            </w:r>
          </w:p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  <w:tab w:val="left" w:pos="504" w:leader="none"/>
              </w:tabs>
              <w:spacing w:lineRule="auto" w:line="276" w:before="0" w:after="0"/>
              <w:ind w:left="35" w:firstLine="14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рный бисер для глаз.</w: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jc w:val="center"/>
        <w:rPr/>
      </w:pPr>
      <w:r>
        <w:rPr/>
        <w:t>Последовательность выполнения зада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34"/>
        <w:gridCol w:w="487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вание операции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рафическое изображ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срезам детали носика проложить сборкообразующую строчку прямыми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1709" w:dyaOrig="1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5.5pt;height:81pt" filled="f" o:ole="">
                  <v:imagedata r:id="rId4" o:title=""/>
                </v:shape>
                <o:OLEObject Type="Embed" ProgID="" ShapeID="ole_rId3" DrawAspect="Content" ObjectID="_616309216" r:id="rId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изнаночную сторону детали носика положить кусочек синтепона. Деталь носика стянуть. Закрепить стежкам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 лицевую сторону передней детали туловища наложить деталь фартука и наметать прямыми стежками. Длина стежка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/>
              <w:object w:dxaOrig="2385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8pt;height:139.95pt" filled="f" o:ole="">
                  <v:imagedata r:id="rId6" o:title=""/>
                </v:shape>
                <o:OLEObject Type="Embed" ProgID="" ShapeID="ole_rId5" DrawAspect="Content" ObjectID="_538671402" r:id="rId5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метить карандашом на мордочке положение носика и глаз.</w:t>
            </w:r>
          </w:p>
          <w:p>
            <w:pPr>
              <w:pStyle w:val="Style17"/>
              <w:spacing w:lineRule="auto" w:line="276" w:before="0" w:after="0"/>
              <w:jc w:val="both"/>
              <w:rPr/>
            </w:pPr>
            <w:r>
              <w:rPr>
                <w:color w:val="000000"/>
              </w:rPr>
              <w:t>Нитками мулине вышить рот стежками «назад иголку»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бисер-глазки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459" w:dyaOrig="311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pt;height:125.55pt" filled="f" o:ole="">
                  <v:imagedata r:id="rId8" o:title=""/>
                </v:shape>
                <o:OLEObject Type="Embed" ProgID="" ShapeID="ole_rId7" DrawAspect="Content" ObjectID="_476172180" r:id="rId7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ишить носи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94" w:dyaOrig="304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10.25pt;height:129.4pt" filled="f" o:ole="">
                  <v:imagedata r:id="rId10" o:title=""/>
                </v:shape>
                <o:OLEObject Type="Embed" ProgID="" ShapeID="ole_rId9" DrawAspect="Content" ObjectID="_327501393" r:id="rId9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Ленту или тесьму для петли сложить пополам.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Шнур для хвоста наложить на изнаночную сторону нижней детали туловища и пришить, делая 2-3 стежка на одном месте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жки располагаются на расстоянии 2 мм от среза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564" w:dyaOrig="497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8.25pt;height:249pt" filled="f" o:ole="">
                  <v:imagedata r:id="rId12" o:title=""/>
                </v:shape>
                <o:OLEObject Type="Embed" ProgID="" ShapeID="ole_rId11" DrawAspect="Content" ObjectID="_1148162128" r:id="rId11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етали туловища сложить изнаночными сторонами внутрь, уравнять срезы и мелкими прямыми стежками соединить по линии, отделяющей уши от головы. Длина стежков 2-3 мм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2324" w:dyaOrig="30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6.25pt;height:150.75pt" filled="f" o:ole="">
                  <v:imagedata r:id="rId14" o:title=""/>
                </v:shape>
                <o:OLEObject Type="Embed" ProgID="" ShapeID="ole_rId13" DrawAspect="Content" ObjectID="_908950951" r:id="rId13"/>
              </w:objec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тали туловища соединить по всем срезам мелкими прямыми стежками. Длина стежков 2-3 мм. Расстояние от строчки до срезов 2-3 мм. 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 доходя 5 см до начала строчки через открытое отверстие наполнить мышку синтепоном.</w:t>
            </w:r>
          </w:p>
          <w:p>
            <w:pPr>
              <w:pStyle w:val="Style17"/>
              <w:spacing w:lineRule="auto" w:line="276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должить строчку, зашивая открытый участок.</w:t>
            </w:r>
          </w:p>
        </w:tc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 w:before="0" w:after="0"/>
              <w:jc w:val="center"/>
              <w:rPr/>
            </w:pPr>
            <w:r>
              <w:rPr/>
              <w:object w:dxaOrig="3135" w:dyaOrig="513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56.75pt;height:256.5pt" filled="f" o:ole="">
                  <v:imagedata r:id="rId16" o:title=""/>
                </v:shape>
                <o:OLEObject Type="Embed" ProgID="" ShapeID="ole_rId15" DrawAspect="Content" ObjectID="_1478341316" r:id="rId15"/>
              </w:object>
            </w:r>
          </w:p>
        </w:tc>
      </w:tr>
    </w:tbl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Style17"/>
        <w:spacing w:lineRule="auto" w:line="360" w:before="0" w:after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Карта пооперационного контро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279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b/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ритерии оцен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Количество балл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раскро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изготовления носик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оформления мордоч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оединения хвостика и ленты-петли с туловищем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строчек прямых стежков для соединения деталей туловища (длина стежков, расстояние от срезов до строчки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чество набивк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ккуратность работ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12" w:before="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Итого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12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0</w:t>
            </w:r>
          </w:p>
        </w:tc>
      </w:tr>
    </w:tbl>
    <w:p>
      <w:pPr>
        <w:pStyle w:val="Style17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0090" cy="24999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5759450" cy="3791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79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Детали кроя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13:00Z</dcterms:created>
  <dc:creator>комп</dc:creator>
  <dc:description/>
  <cp:keywords/>
  <dc:language>en-US</dc:language>
  <cp:lastModifiedBy>user</cp:lastModifiedBy>
  <dcterms:modified xsi:type="dcterms:W3CDTF">2016-09-18T08:30:00Z</dcterms:modified>
  <cp:revision>7</cp:revision>
  <dc:subject/>
  <dc:title/>
</cp:coreProperties>
</file>